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7-8</w:t>
      </w:r>
      <w:r>
        <w:rPr>
          <w:sz w:val="28"/>
          <w:szCs w:val="28"/>
          <w:lang w:val="en-US" w:eastAsia="zh-CN"/>
        </w:rPr>
        <w:t>周（</w:t>
      </w:r>
      <w:r>
        <w:rPr>
          <w:sz w:val="28"/>
          <w:szCs w:val="28"/>
          <w:lang w:val="en-US" w:eastAsia="zh-CN"/>
        </w:rPr>
        <w:t>10.13-10.24</w:t>
      </w:r>
      <w:r>
        <w:rPr>
          <w:sz w:val="28"/>
          <w:szCs w:val="28"/>
          <w:lang w:val="en-US" w:eastAsia="zh-CN"/>
        </w:rPr>
        <w:t>）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9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组内教研工作，完成了周四的巡视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组织进行武进区说课比赛的训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整理老师上学年的论文获奖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参加五级梯队展示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帮助戴博老师准备区级公开课，修改教案，制作教具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收集一月内老师们进行的各级给类公开课的过程性资料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开学状况良好，学生、教师的精神面貌良好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其中迟到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次，早退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次，事假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天，因公外出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次。无故或无履行请假手续缺勤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次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戴博老师认真准内公开课，有创意，有想法，得到了蒋欣校长的高度肯定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周际骄、马逸骅、王晔宁参加武进区评优课（说课），积极准备，特别认真。尤其是王晔宁老师，得到了指导专家的表扬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后期，为了迎接四不两直，对老师们的日常教学规范要进一步加强监督，比如学生座位“特殊”等情况，要及时提醒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5-11-06T03:03:3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jQzOGNhNmM2YTUzNmY0NmI3ZTZjNjUxY2EzOWE5NGIiLCJ1c2VySWQiOiI0Nzk4Nzc2NzYifQ==</vt:lpwstr>
  </property>
  <property fmtid="{D5CDD505-2E9C-101B-9397-08002B2CF9AE}" pid="5" name="commondata">
    <vt:lpwstr>commondata</vt:lpwstr>
  </property>
</Properties>
</file>